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.</w:t>
        <w:tab/>
        <w:t>Theft of Valuable Metal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.</w:t>
        <w:tab/>
        <w:t>Instructor introduc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1.</w:t>
        <w:tab/>
        <w:t>Nam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2.</w:t>
        <w:tab/>
        <w:t>Experience educ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3.</w:t>
        <w:tab/>
        <w:t>Pertinent experien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4.</w:t>
        <w:tab/>
        <w:t>Educ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B.</w:t>
        <w:tab/>
        <w:t>Class Objectiv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1.</w:t>
        <w:tab/>
        <w:t>Given this class students will be able to:</w:t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  <w:t>a.</w:t>
        <w:tab/>
        <w:t xml:space="preserve">list the requirements placed upon a buyer and </w:t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  <w:tab/>
        <w:t>seller of valuable metals (IC 25-37.5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b.</w:t>
        <w:tab/>
        <w:t xml:space="preserve">list the elements that elevate receiving stolen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property to a Class “C” Felony (IC 35-43-4-2)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>c.</w:t>
        <w:tab/>
        <w:t>Identify what “valuable metals” are by defini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(IC 25-37.5-1-1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C.</w:t>
        <w:tab/>
        <w:t>Completing the Clas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1.</w:t>
        <w:tab/>
        <w:t>Must receive a minimum score 75% or higher on th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written exa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2.</w:t>
        <w:tab/>
        <w:t>Students will be provided with documentation indicat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successful completion of the clas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3.</w:t>
        <w:tab/>
        <w:t>Students may claim one hour of in-service credit f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uccessful completion and will have satisfied th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requirement to receive training in investigation of valuab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metal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I.</w:t>
        <w:tab/>
        <w:t>Investig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.</w:t>
        <w:tab/>
        <w:t>Investigating this crime is no different than any other.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1.</w:t>
        <w:tab/>
        <w:t>Secure the scene to prevent contamination of evidenc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2.</w:t>
        <w:tab/>
        <w:t>Collect evidence so it can be analyzed and present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in court.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>3.</w:t>
        <w:tab/>
        <w:t xml:space="preserve">Interview witness/suspects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4.</w:t>
        <w:tab/>
        <w:t>Provide investigation results to the prosecutor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B.</w:t>
        <w:tab/>
        <w:t>While the same techniques are used there may be special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</w:t>
      </w:r>
      <w:r>
        <w:rPr>
          <w:rFonts w:cs="Arial" w:ascii="Arial" w:hAnsi="Arial"/>
        </w:rPr>
        <w:t xml:space="preserve">considerations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1.</w:t>
        <w:tab/>
        <w:t>Securing the scene will most assuredly require secur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minimum of two sites, one where the theft occurred a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one where the sale or attempted sale of property occurre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2.</w:t>
        <w:tab/>
        <w:t xml:space="preserve">Securing evidence may become an issue since there is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a possibility it can be of considerable bulk.  What wi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your procedure be if five tons of copper are recovered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3.</w:t>
        <w:tab/>
        <w:t>Remember that if a dealer purchases property he/she ma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be your best witness, however, they have a vested interest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>in that, they do not want to be arrested for accepting stol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property.  What they tell you may well be slanted to sho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them as a victim rather than an accomplic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4.</w:t>
        <w:tab/>
        <w:t>Prosecutors may want to handle the evidence in a speci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way since logging five tons of copper into the propert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room or bringing it into court is not an opt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5.</w:t>
        <w:tab/>
        <w:t>While an investigation of valuable metal thefts is the sam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procedure as any theft it may have a few special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 xml:space="preserve">considerations attached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C.</w:t>
        <w:tab/>
        <w:t>Complicating Issu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There traditionally is more collateral damage as a result of</w:t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ab/>
        <w:t>the valuable metal theft than the actual cost to replace the</w:t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ab/>
        <w:t>stolen property.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2.</w:t>
        <w:tab/>
        <w:t>Theft of a catalytic converter from an automobile can result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 xml:space="preserve">in costs of $2,500 to replace an $800.00 part due to damage </w:t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  <w:t>to other component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3.</w:t>
        <w:tab/>
        <w:t xml:space="preserve">Cases involving wire theft from new construction homes </w:t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  <w:t>often result in thousands of dollars due to related damag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4.</w:t>
        <w:tab/>
        <w:t>Cost to commercial facilities can be very high depending 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how the business is impacted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a.</w:t>
        <w:tab/>
        <w:t xml:space="preserve">an example of this is power cable theft that causes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a complete facility shut dow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b.</w:t>
        <w:tab/>
        <w:t>may have raw materials stolen that are needed 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process the end produc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>5.</w:t>
        <w:tab/>
        <w:t>Injuries</w:t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firstLine="720"/>
        <w:rPr/>
      </w:pPr>
      <w:r>
        <w:rPr>
          <w:rFonts w:cs="Arial" w:ascii="Arial" w:hAnsi="Arial"/>
        </w:rPr>
        <w:tab/>
        <w:t>a.</w:t>
        <w:tab/>
        <w:t>an employee may be injured as a result of equipment</w:t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ab/>
        <w:tab/>
        <w:t>that had parts removed</w:t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ab/>
        <w:t>b.</w:t>
        <w:tab/>
        <w:t>perpetrators are also at risk as they sometimes are</w:t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ab/>
        <w:tab/>
        <w:t>involved with live power feeds</w:t>
      </w:r>
    </w:p>
    <w:p>
      <w:pPr>
        <w:pStyle w:val="Normal"/>
        <w:ind w:left="720" w:firstLine="720"/>
        <w:rPr/>
      </w:pPr>
      <w:r>
        <w:rPr>
          <w:rFonts w:cs="Arial" w:ascii="Arial" w:hAnsi="Arial"/>
        </w:rPr>
        <w:tab/>
        <w:t>c.</w:t>
        <w:tab/>
        <w:t>other stakeholders, such as customers, may come in</w:t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ab/>
        <w:tab/>
        <w:t>contact with unsafe conditions due to a theft of</w:t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ab/>
        <w:tab/>
        <w:t>material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II.</w:t>
        <w:tab/>
        <w:t>Definitions (IC 25-37.5-1-1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.</w:t>
        <w:tab/>
        <w:t>Valuable Metal – means any product made of metal that readily ma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Be resold.  The term includes metal boss’es and small component </w:t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>Motor vehicle park.  The term does not include a beverage can.</w:t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B.</w:t>
        <w:tab/>
        <w:t>Both ferrous and nonferrous metals are covered in the definit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C.  </w:t>
        <w:tab/>
        <w:t>Ferrous/Nonferrous Metal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1.</w:t>
        <w:tab/>
        <w:t xml:space="preserve">Ferrous metal – any metal containing a significant </w:t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quantity of iron or steel.  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>2.</w:t>
        <w:tab/>
        <w:t xml:space="preserve">Nonferrous – any metal that does not contain a significant </w:t>
      </w:r>
    </w:p>
    <w:p>
      <w:pPr>
        <w:pStyle w:val="Normal"/>
        <w:ind w:left="1440" w:firstLine="720"/>
        <w:rPr/>
      </w:pPr>
      <w:r>
        <w:rPr>
          <w:rFonts w:cs="Arial" w:ascii="Arial" w:hAnsi="Arial"/>
        </w:rPr>
        <w:t>amount of iron or steel such a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a.</w:t>
        <w:tab/>
        <w:t>aluminu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b.</w:t>
        <w:tab/>
        <w:t>bras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c.</w:t>
        <w:tab/>
        <w:t>bronz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d.</w:t>
        <w:tab/>
        <w:t>copp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e.</w:t>
        <w:tab/>
        <w:t>le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f.</w:t>
        <w:tab/>
        <w:t>nicke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g.</w:t>
        <w:tab/>
        <w:t>zin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D.</w:t>
        <w:tab/>
        <w:t>Identific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1.</w:t>
        <w:tab/>
        <w:t>Investigators can help themselves greatly in solving the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crimes by becoming familiar with what each metal look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like and what configuration it may normally be found i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2.</w:t>
        <w:tab/>
        <w:t>It will also be of assistance if investigators become familiar</w:t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  <w:t>with typical uses for valuable metal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3.</w:t>
        <w:tab/>
        <w:t xml:space="preserve">By knowing the metal’s use, design and function it obviously 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>makes identification of these items easier when there is 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attempt to disguise the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4.</w:t>
        <w:tab/>
        <w:t>If not familiar with these aspects a walk through at a salvag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yard may not produce the desired results, particularly whe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an attempt is made to conceal the properties of a certa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substanc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V.</w:t>
        <w:tab/>
        <w:t>Where to Loo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.</w:t>
        <w:tab/>
        <w:t>A dealer in valuable metal (IC 25-37.5-1-1) must maintain detail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records of purchases they make, these records can prove ve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valuable during your investigat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B.</w:t>
        <w:tab/>
        <w:t>Information available to investigator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1.</w:t>
        <w:tab/>
        <w:t>Some of the information required on the form dealers must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>complete are (IC 25-37.5-1-2)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a.</w:t>
        <w:tab/>
        <w:t>name and address of deal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b.</w:t>
        <w:tab/>
        <w:t>date and place of each purcha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c.</w:t>
        <w:tab/>
        <w:t>name, address, age, D/L or S.S.# of the sell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d.</w:t>
        <w:tab/>
        <w:t>copy of government ID with pho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e.</w:t>
        <w:tab/>
        <w:t>license number from conveyance used deliver th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valuable metal to the deal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f.</w:t>
        <w:tab/>
        <w:t>photograph seller and items sold to the deal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g.</w:t>
        <w:tab/>
        <w:t>signature of sell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>2.</w:t>
        <w:tab/>
        <w:t>IC 25-37.5-1-4 prevents dealers in valuable metal fro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immediately destroying items purchased, requiring these 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be set aside for five working days at its regular place o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busines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3.</w:t>
        <w:tab/>
        <w:t>Officers investigating these thefts are aided greatly by thi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since items (evidence) must be kept separate during thi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time.  If not stated in this manner items from a purchase coul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be scattered throughout the business making identification </w:t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  <w:t>near impossible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.</w:t>
        <w:tab/>
        <w:t>Another To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>A.</w:t>
        <w:tab/>
        <w:t>Recently, another tool was made available to law enforcement to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help combat this crime.  IC 35-43-4-2 was amended to make 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>provisions in the theft and receiving stolen property statute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B.</w:t>
        <w:tab/>
        <w:t>The statue states it is a Class C Felony if the stolen property is a</w:t>
      </w:r>
    </w:p>
    <w:p>
      <w:pPr>
        <w:pStyle w:val="Normal"/>
        <w:ind w:firstLine="720"/>
        <w:rPr/>
      </w:pPr>
      <w:r>
        <w:rPr>
          <w:rFonts w:cs="Arial" w:ascii="Arial" w:hAnsi="Arial"/>
        </w:rPr>
        <w:tab/>
        <w:t>valuable metal taken from a key facility, public utility, railroad or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highway department when the removal of the metal creates a </w:t>
      </w:r>
    </w:p>
    <w:p>
      <w:pPr>
        <w:pStyle w:val="Normal"/>
        <w:ind w:firstLine="720"/>
        <w:rPr/>
      </w:pPr>
      <w:r>
        <w:rPr>
          <w:rFonts w:cs="Arial" w:ascii="Arial" w:hAnsi="Arial"/>
        </w:rPr>
        <w:tab/>
        <w:t xml:space="preserve">substantial risk of bodily injury to a person. 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C.</w:t>
        <w:tab/>
        <w:t>Important statutes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>1.</w:t>
        <w:tab/>
        <w:t>Statutes that investigators should become familiar with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ab/>
        <w:t>are located under IC 25-37.5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>2.</w:t>
        <w:tab/>
        <w:t>These center on regulations placed on dealers of valuable</w:t>
      </w:r>
    </w:p>
    <w:p>
      <w:pPr>
        <w:pStyle w:val="Normal"/>
        <w:ind w:firstLine="720"/>
        <w:rPr/>
      </w:pPr>
      <w:r>
        <w:rPr>
          <w:rFonts w:cs="Arial" w:ascii="Arial" w:hAnsi="Arial"/>
        </w:rPr>
        <w:tab/>
        <w:tab/>
        <w:t>metals, which provide an enormous amount of information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ab/>
        <w:t>to investigators, particularly if a suspect is developed or if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ab/>
        <w:t>a dealer is suspected of handling stolen metals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VI.</w:t>
        <w:tab/>
        <w:t>In Summary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A. </w:t>
        <w:tab/>
        <w:t xml:space="preserve">While a theft is just that and for the most part receive the 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same procedural actions, there are a few special 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ab/>
        <w:t>considerations during a valuable metal theft investigation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>B.</w:t>
        <w:tab/>
        <w:t>A very good investigative tool is visiting dealers of valuable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ab/>
        <w:t>metals since they should have detailed documentation of all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ab/>
        <w:t>sales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>C.</w:t>
        <w:tab/>
        <w:t>Becoming familiar with the properties of the valuable metal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is essential because these products often show up in a 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ab/>
        <w:t>disguised configuration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>D.</w:t>
        <w:tab/>
        <w:t>Part of the “big picture” is to provide prosecutors with all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ab/>
        <w:t>prosecutorial options available such as documenting elements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ab/>
        <w:t>of the crime that would allow for a receiving stolen property</w:t>
      </w:r>
    </w:p>
    <w:p>
      <w:pPr>
        <w:pStyle w:val="Normal"/>
        <w:ind w:firstLine="720"/>
        <w:rPr/>
      </w:pPr>
      <w:r>
        <w:rPr>
          <w:rFonts w:cs="Arial" w:ascii="Arial" w:hAnsi="Arial"/>
        </w:rPr>
        <w:tab/>
        <w:tab/>
        <w:t xml:space="preserve">to be elevated to a Class “C” Felony. 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E.</w:t>
        <w:tab/>
        <w:t>Student Question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2240" w:h="15840"/>
      <w:pgMar w:left="1152" w:right="432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u w:val="single"/>
      </w:rPr>
    </w:pPr>
    <w:r>
      <w:rPr>
        <w:b/>
        <w:u w:val="single"/>
      </w:rPr>
      <w:t>INDIANA</w:t>
    </w:r>
    <w:r>
      <w:rPr>
        <w:b/>
      </w:rPr>
      <w:t xml:space="preserve">                                                                                      </w:t>
      <w:tab/>
      <w:tab/>
      <w:t>Lecture:  Theft of Valuable Metals</w:t>
    </w:r>
  </w:p>
  <w:p>
    <w:pPr>
      <w:pStyle w:val="Normal"/>
      <w:rPr>
        <w:b/>
        <w:b/>
      </w:rPr>
    </w:pPr>
    <w:r>
      <w:rPr>
        <w:b/>
        <w:u w:val="single"/>
      </w:rPr>
      <w:t>LAW ENFORCEMENT ACADEMY</w:t>
    </w:r>
    <w:r>
      <w:rPr/>
      <w:tab/>
      <w:tab/>
      <w:tab/>
      <w:tab/>
      <w:tab/>
      <w:tab/>
      <w:t xml:space="preserve">     </w:t>
    </w:r>
  </w:p>
  <w:p>
    <w:pPr>
      <w:pStyle w:val="Normal"/>
      <w:rPr/>
    </w:pPr>
    <w:r>
      <w:rPr>
        <w:b/>
      </w:rPr>
      <w:t>State Form 48884 (4-98)</w:t>
    </w:r>
    <w:r>
      <w:rPr/>
      <w:tab/>
      <w:tab/>
      <w:tab/>
      <w:tab/>
      <w:tab/>
      <w:tab/>
      <w:tab/>
      <w:tab/>
    </w:r>
  </w:p>
  <w:p>
    <w:pPr>
      <w:pStyle w:val="Normal"/>
      <w:rPr>
        <w:b/>
        <w:b/>
        <w:u w:val="single"/>
      </w:rPr>
    </w:pPr>
    <w:r>
      <w:rPr>
        <w:b/>
      </w:rPr>
      <w:t>Instructor:</w:t>
      <w:tab/>
      <w:tab/>
      <w:tab/>
      <w:tab/>
      <w:tab/>
      <w:tab/>
      <w:tab/>
      <w:tab/>
      <w:tab/>
      <w:t xml:space="preserve"> </w:t>
    </w:r>
  </w:p>
  <w:p>
    <w:pPr>
      <w:pStyle w:val="Normal"/>
      <w:rPr/>
    </w:pPr>
    <w:r>
      <w:rPr/>
      <w:t>_________________________________________________________________________________________________________</w:t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937760</wp:posOffset>
              </wp:positionH>
              <wp:positionV relativeFrom="paragraph">
                <wp:posOffset>8255</wp:posOffset>
              </wp:positionV>
              <wp:extent cx="635" cy="92075"/>
              <wp:effectExtent l="5080" t="635" r="5080" b="63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92160"/>
                      </a:xfrm>
                      <a:prstGeom prst="line">
                        <a:avLst/>
                      </a:prstGeom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8.8pt,0.65pt" to="388.8pt,7.85pt" stroked="t" o:allowincell="f" style="position:absolute">
              <v:stroke color="white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5029200</wp:posOffset>
              </wp:positionH>
              <wp:positionV relativeFrom="paragraph">
                <wp:posOffset>8255</wp:posOffset>
              </wp:positionV>
              <wp:extent cx="635" cy="8778875"/>
              <wp:effectExtent l="5080" t="635" r="5080" b="63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8778960"/>
                      </a:xfrm>
                      <a:prstGeom prst="line">
                        <a:avLst/>
                      </a:prstGeom>
                      <a:ln w="9360">
                        <a:solidFill>
                          <a:srgbClr val="26262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6pt,0.65pt" to="396pt,691.85pt" stroked="t" o:allowincell="f" style="position:absolute">
              <v:stroke color="#262626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5029200</wp:posOffset>
              </wp:positionH>
              <wp:positionV relativeFrom="paragraph">
                <wp:posOffset>99695</wp:posOffset>
              </wp:positionV>
              <wp:extent cx="635" cy="9144635"/>
              <wp:effectExtent l="5080" t="635" r="5080" b="63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9144720"/>
                      </a:xfrm>
                      <a:prstGeom prst="line">
                        <a:avLst/>
                      </a:prstGeom>
                      <a:ln w="9360">
                        <a:solidFill>
                          <a:srgbClr val="26262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6pt,7.85pt" to="396pt,727.85pt" stroked="t" o:allowincell="f" style="position:absolute">
              <v:stroke color="#262626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5029200</wp:posOffset>
              </wp:positionH>
              <wp:positionV relativeFrom="paragraph">
                <wp:posOffset>8255</wp:posOffset>
              </wp:positionV>
              <wp:extent cx="635" cy="9053195"/>
              <wp:effectExtent l="5080" t="635" r="5080" b="63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9053280"/>
                      </a:xfrm>
                      <a:prstGeom prst="line">
                        <a:avLst/>
                      </a:prstGeom>
                      <a:ln w="9360">
                        <a:solidFill>
                          <a:srgbClr val="26262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6pt,0.65pt" to="396pt,713.45pt" stroked="t" o:allowincell="f" style="position:absolute">
              <v:stroke color="#262626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 xml:space="preserve">                                                     </w:t>
    </w:r>
    <w:r>
      <w:rPr/>
      <w:t>SUBJECT MATTER                                                                                        REMARKS</w:t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5029200</wp:posOffset>
              </wp:positionH>
              <wp:positionV relativeFrom="paragraph">
                <wp:posOffset>-45085</wp:posOffset>
              </wp:positionV>
              <wp:extent cx="635" cy="8961755"/>
              <wp:effectExtent l="5080" t="635" r="5080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8961840"/>
                      </a:xfrm>
                      <a:prstGeom prst="line">
                        <a:avLst/>
                      </a:prstGeom>
                      <a:ln w="9360">
                        <a:solidFill>
                          <a:srgbClr val="26262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6pt,-3.55pt" to="396pt,702.05pt" stroked="t" o:allowincell="f" style="position:absolute">
              <v:stroke color="#262626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>_________________________________________________________________________________________________________</w:t>
    </w:r>
  </w:p>
  <w:p>
    <w:pPr>
      <w:pStyle w:val="Header"/>
      <w:tabs>
        <w:tab w:val="center" w:pos="4320" w:leader="none"/>
        <w:tab w:val="left" w:pos="7740" w:leader="none"/>
        <w:tab w:val="right" w:pos="864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5029200</wp:posOffset>
              </wp:positionH>
              <wp:positionV relativeFrom="paragraph">
                <wp:posOffset>1638300</wp:posOffset>
              </wp:positionV>
              <wp:extent cx="635" cy="274955"/>
              <wp:effectExtent l="5080" t="635" r="5080" b="63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20" cy="275040"/>
                      </a:xfrm>
                      <a:prstGeom prst="line">
                        <a:avLst/>
                      </a:prstGeom>
                      <a:ln w="9360">
                        <a:solidFill>
                          <a:srgbClr val="26262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6pt,129pt" to="396pt,150.6pt" stroked="t" o:allowincell="f" style="position:absolute;flip:y">
              <v:stroke color="#262626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 xml:space="preserve">                                                                                                                                 </w:t>
    </w:r>
    <w:r>
      <w:rPr/>
      <w:tab/>
      <w:t xml:space="preserve">                 (For Student Use) 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11:40:00Z</dcterms:created>
  <dc:creator>tbertram</dc:creator>
  <dc:description/>
  <cp:keywords/>
  <dc:language>en-US</dc:language>
  <cp:lastModifiedBy>Elaine Dunn</cp:lastModifiedBy>
  <dcterms:modified xsi:type="dcterms:W3CDTF">2009-08-12T17:14:00Z</dcterms:modified>
  <cp:revision>5</cp:revision>
  <dc:subject/>
  <dc:title>1</dc:title>
</cp:coreProperties>
</file>